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 LŠ Sobranecké Kúpele pre rok 2022 – výzva č. 3/327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Šar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 728,5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6.06.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6.06.2022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5-24T10:35:00Z</dcterms:modified>
  <cp:revision>52</cp:revision>
  <dc:subject/>
  <dc:title/>
</cp:coreProperties>
</file>